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6195</wp:posOffset>
                  </wp:positionV>
                  <wp:extent cx="2259965" cy="6096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ЯРОСЛАВСК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ЯрЭСК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ул. Блюхера, д. 26, г. Ярославль, 1500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пр-т Октября, д.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Ярославль, 15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4852) 68-87-30, факс: 68-87-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oficial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rre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88730404 ОГРН 10876020047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7602069588/7602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;Times New Roman" w:hAnsi="PF Din Text Cond Pro Light;Times New Roman" w:cs="PF Din Text Cond Pro Light;Times New Roman"/>
          <w:iCs/>
        </w:rPr>
      </w:pPr>
      <w:r>
        <w:rPr>
          <w:rFonts w:cs="PF Din Text Cond Pro Light;Times New Roman" w:ascii="PF Din Text Cond Pro Light;Times New Roman" w:hAnsi="PF Din Text Cond Pro Light;Times New Roman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ЯрЭСК» (далее - АО «ЯрЭСК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color w:val="0000CC"/>
        </w:rPr>
        <w:t>на реконструкцию КТП-250кВА "Чайка" от ВЛ-10кВ №1 ПС "Глебово" для нужд АО «ЯрЭСК»</w:t>
      </w:r>
      <w:r>
        <w:rPr>
          <w:color w:val="0000CC"/>
          <w:spacing w:val="-2"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АО «Ярославская электросетевая компания» (АО «ЯрЭСК»)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РФ, 150040, г. Ярославль, пр-т Октября, д. 42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omts@yarr</w:t>
            </w:r>
            <w:r>
              <w:rPr>
                <w:lang w:val="en-US"/>
              </w:rPr>
              <w:t>e</w:t>
            </w:r>
            <w:r>
              <w:rPr/>
              <w:t>sk.ru, тел (4852) 68-87-31, факс (4852) 68-87-34;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r>
              <w:rPr/>
              <w:t>http://yarr</w:t>
            </w:r>
            <w:r>
              <w:rPr>
                <w:lang w:val="en-US"/>
              </w:rPr>
              <w:t>e</w:t>
            </w:r>
            <w:r>
              <w:rPr/>
              <w:t xml:space="preserve">sk.ru/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АО «ЯрЭСК» - </w:t>
            </w:r>
            <w:r>
              <w:rPr>
                <w:bCs/>
                <w:iCs/>
              </w:rPr>
              <w:t>Заказчик, Организатор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АО «ЯрЭСК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omts@yarresk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68-87-31.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color w:val="0000CC"/>
                <w:u w:val="single"/>
              </w:rPr>
            </w:pPr>
            <w:r>
              <w:rPr>
                <w:iCs/>
                <w:color w:val="0000CC"/>
                <w:u w:val="single"/>
              </w:rPr>
              <w:t>Ответственное лицо по техническим вопросам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Начальник ПТО Князев Дмитрий Александрович</w:t>
            </w:r>
            <w:r>
              <w:rPr/>
              <w:t>, ведущий инженер ПТО Пьянков Артем Сергеевич контактные телефоны - (4852) 68-87-32, (4852) 68-87-30 доб. 109, доб. 142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color w:val="0000CC"/>
              </w:rPr>
              <w:t>на реконструкцию КТП-250кВА "Чайка" от ВЛ-10кВ №1 ПС "Глебово" для нужд АО «ЯрЭСК»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color w:val="0000CC"/>
              </w:rPr>
              <w:t>в течение 14 календарных дней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color w:val="0000CC"/>
              </w:rPr>
            </w:pPr>
            <w:r>
              <w:rPr/>
              <w:t xml:space="preserve">Выполнение работ Участником будет осуществляться по адресу: </w:t>
            </w:r>
            <w:r>
              <w:rPr>
                <w:color w:val="0000CC"/>
              </w:rPr>
              <w:t>Ярославская область, Рыбинский район, д. Беглецово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color w:val="0000CC"/>
                <w:szCs w:val="24"/>
              </w:rPr>
              <w:t>372000 руб. (триста семьдесят две тысячи) в том числе НДС 20% – 62000 руб. (шестьдесят две тысячи), 310000 руб. (триста десять тысяч) без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 tender.lot-online.ru (далее – ЭТП)</w:t>
            </w:r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АО «ЯрЭСК»</w:t>
            </w:r>
            <w:r>
              <w:rPr/>
              <w:t xml:space="preserve"> (yarresk.ru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color w:val="0000CC"/>
              </w:rPr>
            </w:pPr>
            <w:bookmarkStart w:id="0" w:name="_Ref1108333"/>
            <w:r>
              <w:rPr>
                <w:bCs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  <w:color w:val="0000CC"/>
              </w:rPr>
            </w:pPr>
            <w:bookmarkStart w:id="1" w:name="_Ref1108333"/>
            <w:r>
              <w:rPr>
                <w:b/>
                <w:bCs/>
                <w:color w:val="0000CC"/>
              </w:rPr>
              <w:t>15 ноября 2024 года;</w:t>
            </w:r>
            <w:bookmarkEnd w:id="1"/>
            <w:r>
              <w:rPr>
                <w:bCs/>
                <w:color w:val="0000CC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>
                <w:color w:val="0000CC"/>
              </w:rPr>
            </w:pPr>
            <w:r>
              <w:rPr>
                <w:b/>
                <w:color w:val="0000CC"/>
              </w:rPr>
              <w:t>26 ноя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 12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 xml:space="preserve">Рассмотрение </w:t>
            </w:r>
            <w:bookmarkEnd w:id="3"/>
            <w:r>
              <w:rPr/>
              <w:t xml:space="preserve">и оценка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CC"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CC"/>
              </w:rPr>
              <w:t>27 ноя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;</w:t>
            </w:r>
            <w:bookmarkStart w:id="4" w:name="_Ref2007139"/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3560849"/>
            <w:r>
              <w:rPr/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End w:id="4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20391"/>
            <w:bookmarkStart w:id="7" w:name="_Ref13483840"/>
            <w:r>
              <w:rPr/>
              <w:t>Подведение итогов закупки</w:t>
            </w:r>
            <w:bookmarkEnd w:id="7"/>
            <w:r>
              <w:rPr/>
              <w:t>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color w:val="0000CC"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color w:val="0000CC"/>
              </w:rPr>
              <w:t>29 ноя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600"/>
              <w:rPr>
                <w:b/>
                <w:b/>
                <w:color w:val="0000CC"/>
              </w:rPr>
            </w:pPr>
            <w:r>
              <w:rPr/>
              <w:t>е)</w:t>
            </w:r>
            <w:r>
              <w:rPr>
                <w:b/>
                <w:color w:val="0000CC"/>
              </w:rPr>
              <w:t xml:space="preserve">      </w:t>
            </w:r>
            <w:r>
              <w:rPr/>
              <w:t xml:space="preserve">Дата и время окончания срока предоставления участникам закупки разъяснений положений документации о закупке: </w:t>
            </w:r>
            <w:r>
              <w:rPr>
                <w:b/>
                <w:color w:val="0000CC"/>
              </w:rPr>
              <w:t>21 ноя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, 12:00 (время московское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лектронная торговая площадка Российского аукционного дома (РАД) tender.lot-online.ru 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Не требуется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color w:val="0000CC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__________ от «__» _____________ 2024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Гаврилова М.С.</cp:lastModifiedBy>
  <cp:lastPrinted>2017-04-28T15:59:00Z</cp:lastPrinted>
  <dcterms:modified xsi:type="dcterms:W3CDTF">2024-11-15T06:19:00Z</dcterms:modified>
  <cp:revision>78</cp:revision>
  <dc:subject/>
  <dc:title>Извещение о проведении открытого конкурса</dc:title>
</cp:coreProperties>
</file>