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ЯрЭСК»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7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Ярославская электросетевая компания»</w:t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17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2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i/>
          <w:lang w:eastAsia="en-US"/>
        </w:rPr>
        <w:t>_________________________________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5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6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Яросла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 xml:space="preserve">До обращения в Арбитражный суд Яросла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>ОАО «ЯрЭСК»</w:t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269"/>
        <w:gridCol w:w="1367"/>
        <w:gridCol w:w="2389"/>
      </w:tblGrid>
      <w:tr>
        <w:trPr>
          <w:trHeight w:val="1014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6"/>
        <w:gridCol w:w="3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7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0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7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Ярославская электросетевая компания»</w:t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674"/>
        <w:gridCol w:w="1507"/>
        <w:gridCol w:w="2404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/>
  </w:style>
  <w:style w:type="character" w:styleId="Applestylespan">
    <w:name w:val="apple-style-span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0:42:00Z</dcterms:created>
  <dc:creator>Kalmikova_EU</dc:creator>
  <dc:description/>
  <cp:keywords/>
  <dc:language>en-US</dc:language>
  <cp:lastModifiedBy>yur2</cp:lastModifiedBy>
  <cp:lastPrinted>2011-08-18T15:40:00Z</cp:lastPrinted>
  <dcterms:modified xsi:type="dcterms:W3CDTF">2013-10-02T10:42:00Z</dcterms:modified>
  <cp:revision>2</cp:revision>
  <dc:subject/>
  <dc:title>Приложение 3</dc:title>
</cp:coreProperties>
</file>