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330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ентного предварительного отб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Акционерное общество «Ярославская электросетевая компания» (далее – АО «ЯрЭСК», Организатор), настоящим приглашает к участию в конкурентном предварительном отборе</w:t>
      </w:r>
      <w:r>
        <w:rPr>
          <w:iCs/>
        </w:rPr>
        <w:t xml:space="preserve"> </w:t>
      </w:r>
      <w:r>
        <w:rPr/>
        <w:t>на право заключения рамочных соглашений о проведении в дальнейшем конкурентных закупок на право заключения договоров на выполнение проектно-изыскательских работ по объектам до 35 кВ (ВЛ, КЛ и ТП/РТП) для нужд АО «ЯрЭСК»</w:t>
      </w:r>
      <w:r>
        <w:rPr>
          <w:spacing w:val="-2"/>
        </w:rPr>
        <w:t xml:space="preserve"> (</w:t>
      </w:r>
      <w:r>
        <w:rPr>
          <w:iCs/>
        </w:rPr>
        <w:t>далее –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37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Конкурентный предварительный отбор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купка проводится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>Наименование Заказчика: АО «ЯрЭСК».</w:t>
            </w:r>
          </w:p>
          <w:p>
            <w:pPr>
              <w:pStyle w:val="Normal"/>
              <w:ind w:hanging="44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ind w:hanging="44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ind w:hanging="44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ind w:hanging="44"/>
              <w:rPr>
                <w:iCs/>
              </w:rPr>
            </w:pPr>
            <w:r>
              <w:rPr/>
              <w:t>Контактное лицо заказчика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Начальник ПТО Князев Дмитрий Александрович</w:t>
            </w:r>
            <w:r>
              <w:rPr/>
              <w:t>, ведущий инженер ПТО Пьянков Артем Сергеевич контактные телефоны - (4852) 68-87-32, (4852) 68-87-30 доб. 109, доб. 142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Соглашения (догов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Лот № 1</w:t>
            </w:r>
            <w:r>
              <w:rPr>
                <w:iCs/>
              </w:rPr>
              <w:t xml:space="preserve"> – </w:t>
            </w:r>
            <w:r>
              <w:rPr/>
              <w:t>Право заключения рамочных соглашений о проведении в дальнейшем конкурентных закупок на право заключения договоров на выполнение проектно-изыскательских работ по объектам до 35 кВ (ВЛ, КЛ и ТП/РТП) для нужд АО «ЯрЭСК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i/>
                <w:i/>
              </w:rPr>
            </w:pPr>
            <w:r>
              <w:rPr>
                <w:i/>
              </w:rPr>
              <w:t>Частичное выполнение работ в рамках одного лота не допускается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ая (максимальная) цена Соглаш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е устанавливается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</w:t>
            </w:r>
            <w:r>
              <w:rPr/>
              <w:t xml:space="preserve"> на сайте Электронной торговой площадки Российского аукционного дома (РАД)</w:t>
            </w:r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/>
                <w:color w:val="000000"/>
                <w:lang w:eastAsia="en-US"/>
              </w:rPr>
              <w:t>03 декабря 2024 год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Дата и время окончания срока, последний день срока подачи Заявок: </w:t>
            </w:r>
            <w:r>
              <w:rPr>
                <w:b/>
                <w:color w:val="000000"/>
                <w:lang w:eastAsia="en-US"/>
              </w:rPr>
              <w:t>24 декабря 2024 года 12:00 (время московское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заявок и подведение итогов закупки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ата проведения этапа: </w:t>
            </w:r>
            <w:r>
              <w:rPr>
                <w:b/>
                <w:color w:val="000000"/>
              </w:rPr>
              <w:t>28 </w:t>
            </w:r>
            <w:r>
              <w:rPr>
                <w:b/>
              </w:rPr>
              <w:t xml:space="preserve">декабря </w:t>
            </w:r>
            <w:r>
              <w:rPr>
                <w:b/>
                <w:color w:val="000000"/>
              </w:rPr>
              <w:t>2024 года</w:t>
            </w:r>
            <w:r>
              <w:rPr>
                <w:b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и подведение итогов закупки – </w:t>
            </w:r>
            <w:r>
              <w:rPr>
                <w:b/>
              </w:rPr>
              <w:t>г. Ярославль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b/>
              </w:rPr>
              <w:t>Не предоставляется</w:t>
            </w:r>
            <w:r>
              <w:rPr/>
              <w:t>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ентного предварительного отбора, Документации о закупке и сроком окончания подачи Заяв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ентного предварительного отбора, Документации о закупке и сроком окончания подачи Заявок по решению закупочной комиссии составляет 20 (дв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оведение запросов цен по результатам конкурентного предварительного отб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 результатам конкурентного предварительного отбора заказчик выбирает несколько победителей в порядке, установленном документацией о закупке, и заключает с ними соглашения о проведении в дальнейшем среди таких победителей запросов цен.</w:t>
            </w:r>
          </w:p>
          <w:p>
            <w:pPr>
              <w:pStyle w:val="Default"/>
              <w:jc w:val="both"/>
              <w:rPr/>
            </w:pPr>
            <w:r>
              <w:rPr/>
              <w:t>Порядок, сроки и правила проведения запроса цен по результатам конкурентного предварительного отбора определяются в извещении и документации о закупке соответствующего запроса цен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 xml:space="preserve">Сведения о проведении процедуры «донабора» и наименование закупки(ок) по которой (ым) проводится «донабор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bookmarkStart w:id="0" w:name="_Ref303323780"/>
            <w:bookmarkEnd w:id="0"/>
            <w:r>
              <w:rPr>
                <w:b/>
              </w:rPr>
              <w:t>Не проводится</w:t>
            </w:r>
          </w:p>
          <w:p>
            <w:pPr>
              <w:pStyle w:val="Default"/>
              <w:rPr>
                <w:b/>
                <w:b/>
              </w:rPr>
            </w:pPr>
            <w:bookmarkStart w:id="1" w:name="_Ref303323780"/>
            <w:bookmarkEnd w:id="1"/>
            <w:r>
              <w:rPr>
                <w:b/>
              </w:rPr>
              <w:t>Данная процедура не является процедурой «донабора»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Соглашения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Согла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С</w:t>
            </w:r>
            <w:r>
              <w:rPr/>
              <w:t xml:space="preserve">оглашения о проведении в дальнейшем среди таких победителей конкурентного предварительного отбора </w:t>
            </w:r>
            <w:r>
              <w:rPr>
                <w:bCs/>
              </w:rPr>
              <w:t>конкурентных закупок заключаются в срок не ранее чем через десять дней и не позднее чем через двадцать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Соглашения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Соглашения должны быть заключены в сроки, установленные законодательством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  <w:kern w:val="2"/>
        </w:rPr>
        <w:t>Протокол № ________________ от «__» _____________ 2024 года</w:t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ender.lot-online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2-03T17:04:00Z</dcterms:modified>
  <cp:revision>84</cp:revision>
  <dc:subject/>
  <dc:title>Извещение о проведении открытого конкурса</dc:title>
</cp:coreProperties>
</file>